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05422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74650</wp:posOffset>
                </wp:positionV>
                <wp:extent cx="70866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9.5pt;width:557.95pt;height:773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3886200" cy="327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2"/>
                                <w:szCs w:val="32"/>
                              </w:rPr>
                              <w:t>Учебный проект «Колизей в Рим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.75pt;mso-wrap-distance-left:9.05pt;mso-wrap-distance-right:9.05pt;mso-wrap-distance-top:0pt;mso-wrap-distance-bottom:0pt;margin-top:4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2"/>
                          <w:szCs w:val="32"/>
                        </w:rPr>
                        <w:t>Учебный проект «Колизей в Рим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>Оценка исследовательских навы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 xml:space="preserve">ученика в ходе работы над проектом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мя ученика ________________________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ма исследования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620"/>
        <w:gridCol w:w="11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Баллы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ло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спокойным голо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сто говорит спокойным т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говорит спокойным  голос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всегда говорит громким голосом, часто кричит, шум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немедлен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ледует инструкциям после  напомин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ник следует инструкциям, лишь когда учитель напоминает лично ем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работка материа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обрабатывает материалы  тщательно, аккурат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чаще всего обрабатывает материалы тщательно и аккуратн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чаще всего обрабатывает материалы небреж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не обрабатывает материалы или обрабатывает части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ершени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выполняет работу спокойно и быстр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самостоятельно делает работ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уждается в напоминании или помощи, чтобы сделать работ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ник не выполняет работы и уходит  от задач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Общее количество балл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7:00Z</dcterms:created>
  <dc:creator>Евгения </dc:creator>
  <dc:description/>
  <cp:keywords/>
  <dc:language>en-US</dc:language>
  <cp:lastModifiedBy>Лера</cp:lastModifiedBy>
  <dcterms:modified xsi:type="dcterms:W3CDTF">2009-11-22T20:10:00Z</dcterms:modified>
  <cp:revision>3</cp:revision>
  <dc:subject/>
  <dc:title>Персональные рубрики</dc:title>
</cp:coreProperties>
</file>